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таролеушковского сель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т 23.05.2024 г. № 75/274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асходы бюджета</w:t>
      </w:r>
    </w:p>
    <w:p>
      <w:pPr>
        <w:pStyle w:val="Normal"/>
        <w:autoSpaceDE w:val="false"/>
        <w:jc w:val="center"/>
        <w:rPr/>
      </w:pPr>
      <w:r>
        <w:rPr/>
        <w:t xml:space="preserve">Старолеушковского сельского поселения Павловского района по разделам и </w:t>
      </w:r>
    </w:p>
    <w:p>
      <w:pPr>
        <w:pStyle w:val="Normal"/>
        <w:autoSpaceDE w:val="false"/>
        <w:jc w:val="center"/>
        <w:rPr/>
      </w:pPr>
      <w:r>
        <w:rPr/>
        <w:t>подразделам классификации расходов бюджетов за 2023 год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72"/>
        <w:gridCol w:w="567"/>
        <w:gridCol w:w="567"/>
        <w:gridCol w:w="2268"/>
        <w:gridCol w:w="1418"/>
        <w:gridCol w:w="1559"/>
        <w:gridCol w:w="184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утвержденный </w:t>
              <w:br/>
              <w:t>решением Совета Старолеушковского сельского поселения от 22 декабря 2022 года № 50/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>на 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  <w:br/>
              <w:t>за 2023 год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  <w:br/>
              <w:t>исполнения</w:t>
              <w:br/>
              <w:t>к уточненной</w:t>
              <w:br/>
              <w:t xml:space="preserve">бюджетной </w:t>
              <w:br/>
              <w:t>росписи на</w:t>
              <w:br/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бюджета- ВСЕГО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8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42,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7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0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2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26,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6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органов            </w:t>
              <w:br/>
              <w:t xml:space="preserve">государственной власти субъектов Российской   Федерации, местных </w:t>
              <w:br/>
              <w:t>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8,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0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4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3,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6,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   </w:t>
              <w:br/>
              <w:t>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,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  чрезвычайных       ситуаций природного и техногенного     характера, 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опросы в области            </w:t>
              <w:br/>
              <w:t xml:space="preserve">национальной безопасности и     </w:t>
              <w:br/>
              <w:t>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2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0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0,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,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40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опросы в области            </w:t>
              <w:br/>
              <w:t>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,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7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76,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6,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5,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8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        </w:t>
              <w:br/>
              <w:t>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>
          <w:trHeight w:val="55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луживание государствен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9</w:t>
            </w:r>
          </w:p>
        </w:tc>
      </w:tr>
      <w:tr>
        <w:trPr>
          <w:trHeight w:val="5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таролеушковского сельского </w:t>
      </w:r>
    </w:p>
    <w:p>
      <w:pPr>
        <w:pStyle w:val="Normal"/>
        <w:rPr/>
      </w:pPr>
      <w:r>
        <w:rPr/>
        <w:t>поселения Павловского района                                                                                                                                                             Р.М.Чепи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3:00Z</dcterms:created>
  <dc:creator>User</dc:creator>
  <dc:description/>
  <cp:keywords/>
  <dc:language>en-US</dc:language>
  <cp:lastModifiedBy>Старолеушковского СП Администрация</cp:lastModifiedBy>
  <cp:lastPrinted>2023-05-04T10:34:00Z</cp:lastPrinted>
  <dcterms:modified xsi:type="dcterms:W3CDTF">2024-05-22T07:49:00Z</dcterms:modified>
  <cp:revision>33</cp:revision>
  <dc:subject/>
  <dc:title/>
</cp:coreProperties>
</file>